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7"/>
      </w:tblGrid>
      <w:tr>
        <w:trPr>
          <w:trHeight w:val="775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</w:tr>
      <w:tr>
        <w:trPr>
          <w:trHeight w:val="10499" w:hRule="atLeast"/>
        </w:trPr>
        <w:tc>
          <w:tcPr>
            <w:tcW w:w="8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spacing w:lineRule="exact" w:line="440"/>
              <w:ind w:firstLine="480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北经济学院王义平同志主持的《湖北高校学生体育社团发展现状与对策研究》（课题编号：</w:t>
            </w:r>
            <w:r>
              <w:rPr>
                <w:rFonts w:cs="宋体;SimSun" w:ascii="宋体;SimSun" w:hAnsi="宋体;SimSun"/>
                <w:sz w:val="24"/>
                <w:szCs w:val="24"/>
              </w:rPr>
              <w:t>2006B106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，是湖北省教育科学“十一五”规划课题。经过四年多的研究和探索，课题组完成了预期的研究任务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，专家对课题成果进行了结题评审，具体意见如下：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校学生体育社团组织是改革开放以来应运而生的现象，符合依法治国、民间组织自治的趋势，也是党政工团妇等组织的配合与补充。研究者敏锐地抓住这一新生事物作为选题，具有较强的现实意义。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组对湖北十八所高校进行了调研，分析了高校学生体育社团组织及其活动的现状和问题，从促进高校学生体育社团组织规范有效，提高学生综合素质的目的出发，探索了社团组织在高校体育中的功能作用，以及目前湖北高校学生体育社团组织的发展方向、规模结构和特征，提出了克服制约社团组织发展因素的相关对策，如将体育社团纳入高校体育管理体系，形成校际交往互联互补的合作机制，等等。其研究成果对于建设湖北高校学生体育社团有一定的指导意义。</w:t>
            </w:r>
          </w:p>
          <w:p>
            <w:pPr>
              <w:pStyle w:val="Normal"/>
              <w:autoSpaceDE w:val="false"/>
              <w:spacing w:lineRule="exact" w:line="440"/>
              <w:ind w:firstLine="480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该课题研究符合计划要求，达到了预期目标，同意结题。建议与教育部门（如省教育厅体卫艺处）联系，将研究成果转化为有效的政策及管理方式，发挥其应有的作用。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2"/>
                <w:szCs w:val="32"/>
              </w:rPr>
              <w:t>（签名）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委    员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2"/>
                <w:szCs w:val="32"/>
              </w:rPr>
              <w:t>（签名）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委    员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2"/>
                <w:szCs w:val="32"/>
              </w:rPr>
              <w:t>（签名）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ind w:firstLine="5328"/>
              <w:rPr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pacing w:val="-12"/>
                <w:sz w:val="32"/>
                <w:szCs w:val="32"/>
                <w:lang w:val="zh-CN"/>
              </w:rPr>
              <w:t>2010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仿宋_GB2312;微软雅黑" w:cs="仿宋_GB2312;微软雅黑" w:ascii="仿宋_GB2312;微软雅黑" w:hAnsi="仿宋_GB2312;微软雅黑"/>
                <w:spacing w:val="-12"/>
                <w:sz w:val="32"/>
                <w:szCs w:val="32"/>
                <w:lang w:val="zh-CN"/>
              </w:rPr>
              <w:t>12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仿宋_GB2312;微软雅黑" w:cs="仿宋_GB2312;微软雅黑" w:ascii="仿宋_GB2312;微软雅黑" w:hAnsi="仿宋_GB2312;微软雅黑"/>
                <w:spacing w:val="-12"/>
                <w:sz w:val="32"/>
                <w:szCs w:val="32"/>
                <w:lang w:val="zh-CN"/>
              </w:rPr>
              <w:t>2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04:00Z</dcterms:created>
  <dc:creator>微软用户</dc:creator>
  <dc:description/>
  <cp:keywords/>
  <dc:language>en-US</dc:language>
  <cp:lastModifiedBy>李爱辉</cp:lastModifiedBy>
  <dcterms:modified xsi:type="dcterms:W3CDTF">2015-07-09T02:46:00Z</dcterms:modified>
  <cp:revision>7</cp:revision>
  <dc:subject/>
  <dc:title>鄂教科规评字（    ）   号</dc:title>
</cp:coreProperties>
</file>